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 Sans Black" w:hAnsi="Alegreya Sans Black" w:cs="Alegreya Sans Black"/>
          <w:sz w:val="30"/>
          <w:szCs w:val="30"/>
          <w:lang w:val="en-US" w:eastAsia="en-US"/>
        </w:rPr>
      </w:pPr>
      <w:r>
        <w:rPr>
          <w:rFonts w:cs="Alegreya Sans Black" w:ascii="Alegreya Sans Black" w:hAnsi="Alegreya Sans Black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1544300" cy="7882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344" r="13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85800" cy="6858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437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722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6100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FF66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FF6600"/>
                                <w:sz w:val="70"/>
                                <w:szCs w:val="70"/>
                              </w:rPr>
                              <w:t>NUMERI  UT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FF66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FF6600"/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45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FF6600"/>
                          <w:sz w:val="70"/>
                          <w:szCs w:val="7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FF6600"/>
                          <w:sz w:val="70"/>
                          <w:szCs w:val="70"/>
                        </w:rPr>
                        <w:t>NUMERI  UT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FF6600"/>
                          <w:sz w:val="70"/>
                          <w:szCs w:val="7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FF6600"/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egreya Sans Black" w:hAnsi="Alegreya Sans Black" w:cs="Alegreya Sans Black"/>
          <w:sz w:val="30"/>
          <w:szCs w:val="30"/>
          <w:lang w:val="en-US" w:eastAsia="en-US"/>
        </w:rPr>
      </w:pPr>
      <w:r>
        <w:rPr>
          <w:rFonts w:cs="Alegreya Sans Black" w:ascii="Alegreya Sans Black" w:hAnsi="Alegreya Sans Black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5114925</wp:posOffset>
                </wp:positionV>
                <wp:extent cx="1270635" cy="12833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128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66pt;margin-top:402.75pt;width:100pt;height:10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54720</wp:posOffset>
            </wp:positionH>
            <wp:positionV relativeFrom="paragraph">
              <wp:posOffset>5170170</wp:posOffset>
            </wp:positionV>
            <wp:extent cx="1046480" cy="11004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365115</wp:posOffset>
                </wp:positionV>
                <wp:extent cx="8352790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egreya Sans Black" w:hAnsi="Alegreya Sans Black" w:cs="Alegreya Sans Black"/>
                                <w:color w:val="FF66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FF6600"/>
                                <w:sz w:val="70"/>
                                <w:szCs w:val="7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72.7pt;mso-wrap-distance-left:9.05pt;mso-wrap-distance-right:9.05pt;mso-wrap-distance-top:0pt;mso-wrap-distance-bottom:0pt;margin-top:422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egreya Sans Black" w:hAnsi="Alegreya Sans Black" w:cs="Alegreya Sans Black"/>
                          <w:color w:val="FF6600"/>
                          <w:sz w:val="70"/>
                          <w:szCs w:val="7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FF6600"/>
                          <w:sz w:val="70"/>
                          <w:szCs w:val="70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7"/>
        <w:gridCol w:w="2103"/>
        <w:gridCol w:w="1675"/>
        <w:gridCol w:w="3745"/>
        <w:gridCol w:w="1734"/>
        <w:gridCol w:w="326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N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COS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Cogno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Nom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Emai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Telefo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Appunti</w:t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egreya Sans Black">
    <w:charset w:val="00"/>
    <w:family w:val="modern"/>
    <w:pitch w:val="variable"/>
  </w:font>
  <w:font w:name="Alegreya San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dT 2014 1.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3:00Z</dcterms:created>
  <dc:creator>Luigi Cotichella</dc:creator>
  <dc:description/>
  <cp:keywords/>
  <dc:language>en-US</dc:language>
  <cp:lastModifiedBy>Luigi Cotichella</cp:lastModifiedBy>
  <dcterms:modified xsi:type="dcterms:W3CDTF">2015-04-08T09:30:00Z</dcterms:modified>
  <cp:revision>3</cp:revision>
  <dc:subject/>
  <dc:title>ORGANIZZA LA SETTIMANA</dc:title>
</cp:coreProperties>
</file>