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014730</wp:posOffset>
                </wp:positionH>
                <wp:positionV relativeFrom="paragraph">
                  <wp:posOffset>-13970</wp:posOffset>
                </wp:positionV>
                <wp:extent cx="8307705" cy="5788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7705" cy="578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25" w:leader="none"/>
                              </w:tabs>
                              <w:spacing w:before="0" w:after="120"/>
                              <w:ind w:left="525" w:right="135" w:hanging="525"/>
                              <w:rPr>
                                <w:rFonts w:ascii="Amatic" w:hAnsi="Amatic" w:cs="Amatic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matic" w:ascii="Amatic" w:hAnsi="Amatic"/>
                                <w:sz w:val="58"/>
                                <w:szCs w:val="58"/>
                              </w:rPr>
                              <w:t>Mai litigare davanti ai ragazz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25" w:leader="none"/>
                              </w:tabs>
                              <w:spacing w:before="0" w:after="120"/>
                              <w:ind w:left="525" w:right="135" w:hanging="525"/>
                              <w:rPr>
                                <w:rFonts w:ascii="Amatic" w:hAnsi="Amatic" w:cs="Amatic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matic" w:ascii="Amatic" w:hAnsi="Amatic"/>
                                <w:sz w:val="58"/>
                                <w:szCs w:val="58"/>
                              </w:rPr>
                              <w:t>Se cambio programma avviso tutt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25" w:leader="none"/>
                              </w:tabs>
                              <w:spacing w:before="0" w:after="120"/>
                              <w:ind w:left="525" w:right="135" w:hanging="525"/>
                              <w:rPr>
                                <w:rFonts w:ascii="Amatic" w:hAnsi="Amatic" w:cs="Amatic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matic" w:ascii="Amatic" w:hAnsi="Amatic"/>
                                <w:sz w:val="58"/>
                                <w:szCs w:val="58"/>
                              </w:rPr>
                              <w:t xml:space="preserve">Se qualcosa e’ cambiato e non sono stato avvisato non me la prendo, </w:t>
                              <w:br/>
                              <w:t>ma alla verifica lo dic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25" w:leader="none"/>
                              </w:tabs>
                              <w:spacing w:before="0" w:after="120"/>
                              <w:ind w:left="525" w:right="135" w:hanging="525"/>
                              <w:rPr>
                                <w:rFonts w:ascii="Amatic" w:hAnsi="Amatic" w:cs="Amatic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matic" w:ascii="Amatic" w:hAnsi="Amatic"/>
                                <w:sz w:val="58"/>
                                <w:szCs w:val="58"/>
                              </w:rPr>
                              <w:t>Cinque minuti prima ci son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25" w:leader="none"/>
                              </w:tabs>
                              <w:spacing w:before="0" w:after="120"/>
                              <w:ind w:left="525" w:right="135" w:hanging="525"/>
                              <w:rPr>
                                <w:rFonts w:ascii="Amatic" w:hAnsi="Amatic" w:cs="Amatic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matic" w:ascii="Amatic" w:hAnsi="Amatic"/>
                                <w:sz w:val="58"/>
                                <w:szCs w:val="58"/>
                              </w:rPr>
                              <w:t xml:space="preserve">Dico le cose in faccia... </w:t>
                              <w:br/>
                              <w:t xml:space="preserve">...ma le uniche facce ammesse sono quella del diretto interessato e quella di dio!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25" w:leader="none"/>
                              </w:tabs>
                              <w:spacing w:before="0" w:after="120"/>
                              <w:ind w:left="525" w:right="135" w:hanging="525"/>
                              <w:rPr>
                                <w:rFonts w:ascii="Amatic" w:hAnsi="Amatic" w:cs="Amatic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matic" w:ascii="Amatic" w:hAnsi="Amatic"/>
                                <w:sz w:val="58"/>
                                <w:szCs w:val="58"/>
                              </w:rPr>
                              <w:t>Prima penso bene, poi penso bene a quello che devo dire, poi dic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25" w:leader="none"/>
                              </w:tabs>
                              <w:spacing w:before="0" w:after="120"/>
                              <w:ind w:left="525" w:right="135" w:hanging="525"/>
                              <w:rPr>
                                <w:rFonts w:ascii="Amatic" w:hAnsi="Amatic" w:cs="Amatic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matic" w:ascii="Amatic" w:hAnsi="Amatic"/>
                                <w:sz w:val="58"/>
                                <w:szCs w:val="58"/>
                              </w:rPr>
                              <w:t>Non devo mai dire:  “Perché io?”</w:t>
                              <w:tab/>
                              <w:t xml:space="preserve"> “Si è sempre fatto così!?”    “Tanto è uguale!??!”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4.15pt;height:455.75pt;mso-wrap-distance-left:2.9pt;mso-wrap-distance-right:2.9pt;mso-wrap-distance-top:2.9pt;mso-wrap-distance-bottom:2.9pt;margin-top:-1.1pt;mso-position-vertical-relative:text;margin-left:79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25" w:leader="none"/>
                        </w:tabs>
                        <w:spacing w:before="0" w:after="120"/>
                        <w:ind w:left="525" w:right="135" w:hanging="525"/>
                        <w:rPr>
                          <w:rFonts w:ascii="Amatic" w:hAnsi="Amatic" w:cs="Amatic"/>
                          <w:sz w:val="58"/>
                          <w:szCs w:val="58"/>
                        </w:rPr>
                      </w:pPr>
                      <w:r>
                        <w:rPr>
                          <w:rFonts w:cs="Amatic" w:ascii="Amatic" w:hAnsi="Amatic"/>
                          <w:sz w:val="58"/>
                          <w:szCs w:val="58"/>
                        </w:rPr>
                        <w:t>Mai litigare davanti ai ragazzi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25" w:leader="none"/>
                        </w:tabs>
                        <w:spacing w:before="0" w:after="120"/>
                        <w:ind w:left="525" w:right="135" w:hanging="525"/>
                        <w:rPr>
                          <w:rFonts w:ascii="Amatic" w:hAnsi="Amatic" w:cs="Amatic"/>
                          <w:sz w:val="58"/>
                          <w:szCs w:val="58"/>
                        </w:rPr>
                      </w:pPr>
                      <w:r>
                        <w:rPr>
                          <w:rFonts w:cs="Amatic" w:ascii="Amatic" w:hAnsi="Amatic"/>
                          <w:sz w:val="58"/>
                          <w:szCs w:val="58"/>
                        </w:rPr>
                        <w:t>Se cambio programma avviso tutti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25" w:leader="none"/>
                        </w:tabs>
                        <w:spacing w:before="0" w:after="120"/>
                        <w:ind w:left="525" w:right="135" w:hanging="525"/>
                        <w:rPr>
                          <w:rFonts w:ascii="Amatic" w:hAnsi="Amatic" w:cs="Amatic"/>
                          <w:sz w:val="58"/>
                          <w:szCs w:val="58"/>
                        </w:rPr>
                      </w:pPr>
                      <w:r>
                        <w:rPr>
                          <w:rFonts w:cs="Amatic" w:ascii="Amatic" w:hAnsi="Amatic"/>
                          <w:sz w:val="58"/>
                          <w:szCs w:val="58"/>
                        </w:rPr>
                        <w:t xml:space="preserve">Se qualcosa e’ cambiato e non sono stato avvisato non me la prendo, </w:t>
                        <w:br/>
                        <w:t>ma alla verifica lo dico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25" w:leader="none"/>
                        </w:tabs>
                        <w:spacing w:before="0" w:after="120"/>
                        <w:ind w:left="525" w:right="135" w:hanging="525"/>
                        <w:rPr>
                          <w:rFonts w:ascii="Amatic" w:hAnsi="Amatic" w:cs="Amatic"/>
                          <w:sz w:val="58"/>
                          <w:szCs w:val="58"/>
                        </w:rPr>
                      </w:pPr>
                      <w:r>
                        <w:rPr>
                          <w:rFonts w:cs="Amatic" w:ascii="Amatic" w:hAnsi="Amatic"/>
                          <w:sz w:val="58"/>
                          <w:szCs w:val="58"/>
                        </w:rPr>
                        <w:t>Cinque minuti prima ci sono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25" w:leader="none"/>
                        </w:tabs>
                        <w:spacing w:before="0" w:after="120"/>
                        <w:ind w:left="525" w:right="135" w:hanging="525"/>
                        <w:rPr>
                          <w:rFonts w:ascii="Amatic" w:hAnsi="Amatic" w:cs="Amatic"/>
                          <w:sz w:val="58"/>
                          <w:szCs w:val="58"/>
                        </w:rPr>
                      </w:pPr>
                      <w:r>
                        <w:rPr>
                          <w:rFonts w:cs="Amatic" w:ascii="Amatic" w:hAnsi="Amatic"/>
                          <w:sz w:val="58"/>
                          <w:szCs w:val="58"/>
                        </w:rPr>
                        <w:t xml:space="preserve">Dico le cose in faccia... </w:t>
                        <w:br/>
                        <w:t xml:space="preserve">...ma le uniche facce ammesse sono quella del diretto interessato e quella di dio!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25" w:leader="none"/>
                        </w:tabs>
                        <w:spacing w:before="0" w:after="120"/>
                        <w:ind w:left="525" w:right="135" w:hanging="525"/>
                        <w:rPr>
                          <w:rFonts w:ascii="Amatic" w:hAnsi="Amatic" w:cs="Amatic"/>
                          <w:sz w:val="58"/>
                          <w:szCs w:val="58"/>
                        </w:rPr>
                      </w:pPr>
                      <w:r>
                        <w:rPr>
                          <w:rFonts w:cs="Amatic" w:ascii="Amatic" w:hAnsi="Amatic"/>
                          <w:sz w:val="58"/>
                          <w:szCs w:val="58"/>
                        </w:rPr>
                        <w:t>Prima penso bene, poi penso bene a quello che devo dire, poi dico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25" w:leader="none"/>
                        </w:tabs>
                        <w:spacing w:before="0" w:after="120"/>
                        <w:ind w:left="525" w:right="135" w:hanging="525"/>
                        <w:rPr>
                          <w:rFonts w:ascii="Amatic" w:hAnsi="Amatic" w:cs="Amatic"/>
                          <w:sz w:val="58"/>
                          <w:szCs w:val="58"/>
                        </w:rPr>
                      </w:pPr>
                      <w:r>
                        <w:rPr>
                          <w:rFonts w:cs="Amatic" w:ascii="Amatic" w:hAnsi="Amatic"/>
                          <w:sz w:val="58"/>
                          <w:szCs w:val="58"/>
                        </w:rPr>
                        <w:t>Non devo mai dire:  “Perché io?”</w:t>
                        <w:tab/>
                        <w:t xml:space="preserve"> “Si è sempre fatto così!?”    “Tanto è uguale!??!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193165</wp:posOffset>
                </wp:positionH>
                <wp:positionV relativeFrom="paragraph">
                  <wp:posOffset>8218805</wp:posOffset>
                </wp:positionV>
                <wp:extent cx="8279765" cy="5760085"/>
                <wp:effectExtent l="14605" t="14605" r="14605" b="1534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79640" cy="5760000"/>
                          <a:chOff x="0" y="0"/>
                          <a:chExt cx="8279640" cy="5760000"/>
                        </a:xfrm>
                      </wpg:grpSpPr>
                      <pic:pic xmlns:pic="http://schemas.openxmlformats.org/drawingml/2006/picture">
                        <pic:nvPicPr>
                          <pic:cNvPr id="0" name="Posate-MACCHIAPfF SitoESTALIVE2-02" descr=""/>
                          <pic:cNvPicPr/>
                        </pic:nvPicPr>
                        <pic:blipFill>
                          <a:blip r:embed="rId2"/>
                          <a:srcRect l="0" t="0" r="0" b="51569"/>
                          <a:stretch/>
                        </pic:blipFill>
                        <pic:spPr>
                          <a:xfrm>
                            <a:off x="704160" y="4160520"/>
                            <a:ext cx="7020000" cy="159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279640" cy="5760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>Mai litigare davanti ai ragazz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>Se cambio programma avviso tut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 xml:space="preserve">Se qualcosa e’ cambiato e non sono stato avvisato non me la prendo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>ma alla verifica lo d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>Cinque minuti prima ci so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 xml:space="preserve">Dico le cose in faccia..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 xml:space="preserve">...ma le uniche facce ammesse sono quella del diretto interessato e quella di dio!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>Prima penso bene, poi penso bene a quello che devo dire, poi 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>Non devo mai dire:  “Perché io?”</w:t>
                              </w: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 xml:space="preserve"> “Si è sempre fatto così!?”    “Tanto è uguale!??!”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5pt;margin-top:647.15pt;width:651.95pt;height:453.55pt" coordorigin="1879,12943" coordsize="13039,90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osate-MACCHIAPfF SitoESTALIVE2-02" stroked="f" o:allowincell="f" style="position:absolute;left:2988;top:19495;width:11054;height:25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79;top:12943;width:13038;height:9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>Mai litigare davanti ai ragazz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>Se cambio programma avviso tutt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 xml:space="preserve">Se qualcosa e’ cambiato e non sono stato avvisato non me la prendo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>ma alla verifica lo dic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>Cinque minuti prima ci son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 xml:space="preserve">Dico le cose in faccia..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 xml:space="preserve">...ma le uniche facce ammesse sono quella del diretto interessato e quella di dio!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>Prima penso bene, poi penso bene a quello che devo dire, poi dic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>Non devo mai dire:  “Perché io?”</w:t>
                        </w: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 xml:space="preserve"> “Si è sempre fatto così!?”    “Tanto è uguale!??!”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193165</wp:posOffset>
                </wp:positionH>
                <wp:positionV relativeFrom="paragraph">
                  <wp:posOffset>8218805</wp:posOffset>
                </wp:positionV>
                <wp:extent cx="8279765" cy="5760085"/>
                <wp:effectExtent l="14605" t="14605" r="14605" b="1534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79640" cy="5760000"/>
                          <a:chOff x="0" y="0"/>
                          <a:chExt cx="8279640" cy="5760000"/>
                        </a:xfrm>
                      </wpg:grpSpPr>
                      <pic:pic xmlns:pic="http://schemas.openxmlformats.org/drawingml/2006/picture">
                        <pic:nvPicPr>
                          <pic:cNvPr id="1" name="Posate-MACCHIAPfF SitoESTALIVE2-02" descr=""/>
                          <pic:cNvPicPr/>
                        </pic:nvPicPr>
                        <pic:blipFill>
                          <a:blip r:embed="rId4"/>
                          <a:srcRect l="0" t="0" r="0" b="51569"/>
                          <a:stretch/>
                        </pic:blipFill>
                        <pic:spPr>
                          <a:xfrm>
                            <a:off x="704160" y="4160520"/>
                            <a:ext cx="7020000" cy="159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279640" cy="5760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>Mai litigare davanti ai ragazz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>Se cambio programma avviso tut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 xml:space="preserve">Se qualcosa e’ cambiato e non sono stato avvisato non me la prendo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>ma alla verifica lo d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>Cinque minuti prima ci so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 xml:space="preserve">Dico le cose in faccia..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 xml:space="preserve">...ma le uniche facce ammesse sono quella del diretto interessato e quella di dio!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>Prima penso bene, poi penso bene a quello che devo dire, poi d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791" w:right="135" w:hanging="566"/>
                                <w:rPr/>
                              </w:pP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>Non devo mai dire:  “Perché io?”</w:t>
                              </w: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sz w:val="58"/>
                                  <w:kern w:val="2"/>
                                  <w:szCs w:val="58"/>
                                  <w:rFonts w:ascii="Amatic" w:hAnsi="Amatic" w:eastAsia="Times New Roman" w:cs="Amatic"/>
                                  <w:color w:val="000000"/>
                                  <w:lang w:val="it-IT" w:bidi="ar-SA"/>
                                </w:rPr>
                                <w:t xml:space="preserve"> “Si è sempre fatto così!?”    “Tanto è uguale!??!”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5pt;margin-top:647.15pt;width:651.95pt;height:453.55pt" coordorigin="1879,12943" coordsize="13039,9071">
                <v:shape id="shape_0" ID="Posate-MACCHIAPfF SitoESTALIVE2-02" stroked="f" o:allowincell="f" style="position:absolute;left:2988;top:19495;width:11054;height:25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1879;top:12943;width:13038;height:9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>Mai litigare davanti ai ragazz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>Se cambio programma avviso tutt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 xml:space="preserve">Se qualcosa e’ cambiato e non sono stato avvisato non me la prendo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>ma alla verifica lo dic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>Cinque minuti prima ci son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 xml:space="preserve">Dico le cose in faccia..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 xml:space="preserve">...ma le uniche facce ammesse sono quella del diretto interessato e quella di dio!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>Prima penso bene, poi penso bene a quello che devo dire, poi dic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791" w:right="135" w:hanging="566"/>
                          <w:rPr/>
                        </w:pP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>Non devo mai dire:  “Perché io?”</w:t>
                        </w: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sz w:val="58"/>
                            <w:kern w:val="2"/>
                            <w:szCs w:val="58"/>
                            <w:rFonts w:ascii="Amatic" w:hAnsi="Amatic" w:eastAsia="Times New Roman" w:cs="Amatic"/>
                            <w:color w:val="000000"/>
                            <w:lang w:val="it-IT" w:bidi="ar-SA"/>
                          </w:rPr>
                          <w:t xml:space="preserve"> “Si è sempre fatto così!?”    “Tanto è uguale!??!”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1732915</wp:posOffset>
            </wp:positionH>
            <wp:positionV relativeFrom="paragraph">
              <wp:posOffset>363220</wp:posOffset>
            </wp:positionV>
            <wp:extent cx="7019290" cy="1591945"/>
            <wp:effectExtent l="0" t="0" r="0" b="0"/>
            <wp:wrapNone/>
            <wp:docPr id="4" name="Posate-MACCHIAPfF SitoESTALIVE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sate-MACCHIAPfF SitoESTALIVE2-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51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899795</wp:posOffset>
            </wp:positionH>
            <wp:positionV relativeFrom="paragraph">
              <wp:posOffset>4679950</wp:posOffset>
            </wp:positionV>
            <wp:extent cx="8999855" cy="1979930"/>
            <wp:effectExtent l="0" t="0" r="0" b="0"/>
            <wp:wrapNone/>
            <wp:docPr id="5" name="Posate-MACCHIAPfF SitoESTALIVE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osate-MACCHIAPfF SitoESTALIVE1-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5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88925</wp:posOffset>
                </wp:positionH>
                <wp:positionV relativeFrom="paragraph">
                  <wp:posOffset>495935</wp:posOffset>
                </wp:positionV>
                <wp:extent cx="10088880" cy="61290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8880" cy="612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60"/>
                              <w:ind w:left="225" w:right="135" w:hanging="0"/>
                              <w:jc w:val="center"/>
                              <w:rPr>
                                <w:rFonts w:ascii="Amatic" w:hAnsi="Amatic" w:cs="Amatic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Amatic" w:ascii="Amatic" w:hAnsi="Amatic"/>
                                <w:sz w:val="150"/>
                                <w:szCs w:val="150"/>
                              </w:rPr>
                              <w:t xml:space="preserve">Miglioriamo  nelle  </w:t>
                            </w:r>
                            <w:r>
                              <w:rPr>
                                <w:rFonts w:cs="Amatic" w:ascii="Amatic" w:hAnsi="Amatic"/>
                                <w:b/>
                                <w:bCs/>
                                <w:color w:val="FF0000"/>
                                <w:sz w:val="150"/>
                                <w:szCs w:val="150"/>
                              </w:rPr>
                              <w:t xml:space="preserve">RELAZION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60"/>
                              <w:ind w:left="225" w:right="135" w:hanging="0"/>
                              <w:jc w:val="center"/>
                              <w:rPr/>
                            </w:pPr>
                            <w:r>
                              <w:rPr>
                                <w:rFonts w:cs="Amatic" w:ascii="Amatic" w:hAnsi="Amatic"/>
                                <w:color w:val="6633CC"/>
                                <w:sz w:val="150"/>
                                <w:szCs w:val="150"/>
                              </w:rPr>
                              <w:t>tra  di  noi</w:t>
                            </w:r>
                            <w:r>
                              <w:rPr>
                                <w:rFonts w:cs="Amatic" w:ascii="Amatic" w:hAnsi="Amatic"/>
                                <w:sz w:val="150"/>
                                <w:szCs w:val="15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60"/>
                              <w:ind w:left="225" w:right="135" w:hanging="0"/>
                              <w:jc w:val="center"/>
                              <w:rPr/>
                            </w:pPr>
                            <w:r>
                              <w:rPr>
                                <w:rFonts w:cs="Amatic" w:ascii="Amatic" w:hAnsi="Amatic"/>
                                <w:sz w:val="150"/>
                                <w:szCs w:val="150"/>
                              </w:rPr>
                              <w:t xml:space="preserve">Per  Far  </w:t>
                            </w:r>
                            <w:r>
                              <w:rPr>
                                <w:rFonts w:cs="Amatic" w:ascii="Amatic" w:hAnsi="Amatic"/>
                                <w:color w:val="6633CC"/>
                                <w:sz w:val="150"/>
                                <w:szCs w:val="150"/>
                              </w:rPr>
                              <w:t>Crescere</w:t>
                            </w:r>
                            <w:r>
                              <w:rPr>
                                <w:rFonts w:cs="Amatic" w:ascii="Amatic" w:hAnsi="Amatic"/>
                                <w:sz w:val="150"/>
                                <w:szCs w:val="150"/>
                              </w:rPr>
                              <w:t xml:space="preserve">  i  Ragazzi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60"/>
                              <w:ind w:left="225" w:right="135" w:hanging="0"/>
                              <w:jc w:val="center"/>
                              <w:rPr/>
                            </w:pPr>
                            <w:r>
                              <w:rPr>
                                <w:rFonts w:cs="Amatic" w:ascii="Amatic" w:hAnsi="Amatic"/>
                                <w:sz w:val="150"/>
                                <w:szCs w:val="150"/>
                              </w:rPr>
                              <w:t xml:space="preserve">Nelle  loro  </w:t>
                            </w:r>
                            <w:r>
                              <w:rPr>
                                <w:rFonts w:cs="Amatic" w:ascii="Amatic" w:hAnsi="Amatic"/>
                                <w:color w:val="FF0000"/>
                                <w:sz w:val="150"/>
                                <w:szCs w:val="150"/>
                              </w:rPr>
                              <w:t>RELAZIONI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4.4pt;height:482.6pt;mso-wrap-distance-left:2.9pt;mso-wrap-distance-right:2.9pt;mso-wrap-distance-top:2.9pt;mso-wrap-distance-bottom:2.9pt;margin-top:39.05pt;mso-position-vertical-relative:text;margin-left:22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60"/>
                        <w:ind w:left="225" w:right="135" w:hanging="0"/>
                        <w:jc w:val="center"/>
                        <w:rPr>
                          <w:rFonts w:ascii="Amatic" w:hAnsi="Amatic" w:cs="Amatic"/>
                          <w:sz w:val="150"/>
                          <w:szCs w:val="150"/>
                        </w:rPr>
                      </w:pPr>
                      <w:r>
                        <w:rPr>
                          <w:rFonts w:cs="Amatic" w:ascii="Amatic" w:hAnsi="Amatic"/>
                          <w:sz w:val="150"/>
                          <w:szCs w:val="150"/>
                        </w:rPr>
                        <w:t xml:space="preserve">Miglioriamo  nelle  </w:t>
                      </w:r>
                      <w:r>
                        <w:rPr>
                          <w:rFonts w:cs="Amatic" w:ascii="Amatic" w:hAnsi="Amatic"/>
                          <w:b/>
                          <w:bCs/>
                          <w:color w:val="FF0000"/>
                          <w:sz w:val="150"/>
                          <w:szCs w:val="150"/>
                        </w:rPr>
                        <w:t xml:space="preserve">RELAZIONI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60"/>
                        <w:ind w:left="225" w:right="135" w:hanging="0"/>
                        <w:jc w:val="center"/>
                        <w:rPr/>
                      </w:pPr>
                      <w:r>
                        <w:rPr>
                          <w:rFonts w:cs="Amatic" w:ascii="Amatic" w:hAnsi="Amatic"/>
                          <w:color w:val="6633CC"/>
                          <w:sz w:val="150"/>
                          <w:szCs w:val="150"/>
                        </w:rPr>
                        <w:t>tra  di  noi</w:t>
                      </w:r>
                      <w:r>
                        <w:rPr>
                          <w:rFonts w:cs="Amatic" w:ascii="Amatic" w:hAnsi="Amatic"/>
                          <w:sz w:val="150"/>
                          <w:szCs w:val="150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60"/>
                        <w:ind w:left="225" w:right="135" w:hanging="0"/>
                        <w:jc w:val="center"/>
                        <w:rPr/>
                      </w:pPr>
                      <w:r>
                        <w:rPr>
                          <w:rFonts w:cs="Amatic" w:ascii="Amatic" w:hAnsi="Amatic"/>
                          <w:sz w:val="150"/>
                          <w:szCs w:val="150"/>
                        </w:rPr>
                        <w:t xml:space="preserve">Per  Far  </w:t>
                      </w:r>
                      <w:r>
                        <w:rPr>
                          <w:rFonts w:cs="Amatic" w:ascii="Amatic" w:hAnsi="Amatic"/>
                          <w:color w:val="6633CC"/>
                          <w:sz w:val="150"/>
                          <w:szCs w:val="150"/>
                        </w:rPr>
                        <w:t>Crescere</w:t>
                      </w:r>
                      <w:r>
                        <w:rPr>
                          <w:rFonts w:cs="Amatic" w:ascii="Amatic" w:hAnsi="Amatic"/>
                          <w:sz w:val="150"/>
                          <w:szCs w:val="150"/>
                        </w:rPr>
                        <w:t xml:space="preserve">  i  Ragazzi,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60"/>
                        <w:ind w:left="225" w:right="135" w:hanging="0"/>
                        <w:jc w:val="center"/>
                        <w:rPr/>
                      </w:pPr>
                      <w:r>
                        <w:rPr>
                          <w:rFonts w:cs="Amatic" w:ascii="Amatic" w:hAnsi="Amatic"/>
                          <w:sz w:val="150"/>
                          <w:szCs w:val="150"/>
                        </w:rPr>
                        <w:t xml:space="preserve">Nelle  loro  </w:t>
                      </w:r>
                      <w:r>
                        <w:rPr>
                          <w:rFonts w:cs="Amatic" w:ascii="Amatic" w:hAnsi="Amatic"/>
                          <w:color w:val="FF0000"/>
                          <w:sz w:val="150"/>
                          <w:szCs w:val="150"/>
                        </w:rPr>
                        <w:t>RELA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t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5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45:00Z</dcterms:created>
  <dc:creator>Luigi Cotichella</dc:creator>
  <dc:description/>
  <cp:keywords/>
  <dc:language>en-US</dc:language>
  <cp:lastModifiedBy>Luigi Cotichella</cp:lastModifiedBy>
  <dcterms:modified xsi:type="dcterms:W3CDTF">2015-04-08T09:50:00Z</dcterms:modified>
  <cp:revision>1</cp:revision>
  <dc:subject/>
  <dc:title/>
</cp:coreProperties>
</file>